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20 марта 2015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и продаже права на заключение договоров аренды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12.02.2015  № 52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20</w:t>
      </w:r>
      <w:r>
        <w:rPr>
          <w:rStyle w:val="Txt1"/>
          <w:rFonts w:cs="Times New Roman"/>
          <w:sz w:val="24"/>
          <w:szCs w:val="24"/>
        </w:rPr>
        <w:t xml:space="preserve"> марта 2015г. в 10 часов 0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18 марта</w:t>
      </w:r>
      <w:r>
        <w:rPr>
          <w:rStyle w:val="Txt1"/>
          <w:rFonts w:cs="Times New Roman"/>
          <w:sz w:val="24"/>
          <w:szCs w:val="24"/>
        </w:rPr>
        <w:t xml:space="preserve"> 2015 г.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в 103 метрах к северо-востоку от индивидуального жилого дома, расположенного по адресу: ул. Нагорная, 82/6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69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30002:379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bCs/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осуществлении земляных работ, обеспечить вывоз представителя ОАО АКС «Амурэлектросетьсервис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едомственного водопровода Д-110 мм к жилым домам по пер. Летний, при согласовании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отведение объекта возможно в ведомственную канализацию от зданий и объектов в/ч 2068 (сопка), при согласовании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 </w:t>
      </w:r>
      <w:r>
        <w:rPr>
          <w:bCs/>
          <w:sz w:val="24"/>
          <w:szCs w:val="24"/>
        </w:rPr>
        <w:t>716</w:t>
      </w:r>
      <w:r>
        <w:rPr>
          <w:sz w:val="24"/>
          <w:szCs w:val="24"/>
        </w:rPr>
        <w:t xml:space="preserve"> 000,00 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35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9. Земельный участок расположен в южной части квартала 509, ограниченного ул. Березовая – ул. Ромашковая – ул. Хвойная – ул. Дальняя, в 54м на северо-восток от жилого дома по адресу: ул. Хвойная, 26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69</w:t>
      </w:r>
      <w:r>
        <w:rPr>
          <w:rStyle w:val="Txt1"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20509:36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обедителю аукциона необходимо выполнить следующие услов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и производстве земляных работ вызвать представителей ОАО «АКС» «Амурэлектросетьсервис» и Амурского филиала ОАО «Ростелеком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южной границе земельного участка проходит охранная зона линии электропередач ВЛ-35, в связи с ч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83"/>
        <w:jc w:val="both"/>
        <w:rPr/>
      </w:pPr>
      <w:r>
        <w:rPr>
          <w:sz w:val="24"/>
          <w:szCs w:val="24"/>
        </w:rPr>
        <w:t>перед началом строительства необходимо получить письменное решение о согласовании сетевой организации (п.10 Правил охраны электрических сетей, размещенных на земельных участках, утвержденных постановлением Правительства РФ № 160 от 24.02.2009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блюдение охранных зон существующих электрических сетей ВЛ – 35 в соответс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ями главы 2.5 раздела 2 «Правил устройства электроустановок (ПЭУ). Издание седьмое», утвержденной приказом Минэнерго РФ от 20.05.2003 № 187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от водопровода Д-800 мм и к строящемуся водопроводу Д-800 мм по ул. Театральн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, предлагается водоотведение предусмотреть на выгре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7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18 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5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3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bookmarkStart w:id="0" w:name="OLE_LINK51"/>
      <w:bookmarkStart w:id="1" w:name="OLE_LINK50"/>
      <w:r>
        <w:rPr>
          <w:sz w:val="24"/>
          <w:szCs w:val="24"/>
        </w:rPr>
        <w:t>: земельный участок</w:t>
      </w:r>
      <w:bookmarkEnd w:id="0"/>
      <w:bookmarkEnd w:id="1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2" w:name="OLE_LINK53"/>
      <w:bookmarkStart w:id="3" w:name="OLE_LINK52"/>
      <w:r>
        <w:rPr>
          <w:sz w:val="24"/>
          <w:szCs w:val="24"/>
        </w:rPr>
        <w:t xml:space="preserve">Амурская область, город Благовещенск, </w:t>
      </w:r>
      <w:bookmarkStart w:id="4" w:name="OLE_LINK55"/>
      <w:bookmarkStart w:id="5" w:name="OLE_LINK54"/>
      <w:r>
        <w:rPr>
          <w:rStyle w:val="Txt1"/>
          <w:rFonts w:cs="Times New Roman"/>
          <w:sz w:val="24"/>
          <w:szCs w:val="24"/>
        </w:rPr>
        <w:t xml:space="preserve">квартал </w:t>
      </w:r>
      <w:bookmarkEnd w:id="2"/>
      <w:bookmarkEnd w:id="3"/>
      <w:r>
        <w:rPr>
          <w:rStyle w:val="Txt1"/>
          <w:rFonts w:cs="Times New Roman"/>
          <w:sz w:val="24"/>
          <w:szCs w:val="24"/>
        </w:rPr>
        <w:t>133. Земельный участок расположен в юго-западной части квартала 133</w:t>
      </w:r>
      <w:r>
        <w:rPr>
          <w:sz w:val="24"/>
          <w:szCs w:val="24"/>
        </w:rPr>
        <w:t xml:space="preserve">, ограниченном ул. Красноармейская – ул. Комсомольская – ул. Горького – ул. Мухина, с восточной стороны к нему примыкает земельный участок, используемый для многоквартирного жилого дома по адресу: пер. Крестьянский,42. </w:t>
      </w:r>
      <w:bookmarkEnd w:id="4"/>
      <w:bookmarkEnd w:id="5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67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6" w:name="OLE_LINK49"/>
      <w:bookmarkStart w:id="7" w:name="OLE_LINK48"/>
      <w:r>
        <w:rPr>
          <w:rStyle w:val="Txt1"/>
          <w:rFonts w:cs="Times New Roman"/>
          <w:sz w:val="24"/>
          <w:szCs w:val="24"/>
        </w:rPr>
        <w:t>28:01:010133:</w:t>
      </w:r>
      <w:bookmarkEnd w:id="6"/>
      <w:bookmarkEnd w:id="7"/>
      <w:r>
        <w:rPr>
          <w:rStyle w:val="Txt1"/>
          <w:rFonts w:cs="Times New Roman"/>
          <w:sz w:val="24"/>
          <w:szCs w:val="24"/>
        </w:rPr>
        <w:t>320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победителю аукциона необходимо выполнить следующие услов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бактериологическим показателя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соблюдение охранной зоны электрических сетей 0,4 кВ в соответствии с «Правилами установления охранных зон объектов электросетевого хозяйства и особых условий пользования земельных участков, расположенных в границах таких зон», утвержденными Постановлением Правительства Российской Федерации от 24.02.2009 № 160 и требованиями главы 2.5 раздела 2 «Правил устройства электроустановок (ПУЭ). Издание седьмое», утвержденной приказом Минэнерго Российской Федерации от 20.05.2003 № 187.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вызвать представителя филиала ОАО «АКС» «Амурэлектросетьсервис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на территории земельного участка для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для иных зданий, строений, сооружений – не более 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ая (максимальная и/или минимальная) высота зданий, строений, сооружений на территории земельного участка, расположенных на застроенных территори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овая застройка – не выше средней высоты существующих зданий в квартале, доминанты – не более чем на 30% выше средней высоты существующих зданий в квартал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комплексной реконструкции квартала – для данной зоны не устанавливаетс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ых участков, 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ых участков- в соответствии с п.3.5 статьи 20 Прави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Минимальные отступы от красных линий улиц до зданий –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Нормативные показатели плотности застройки земельного участка, согласно приложения Г СП 42.13330.2011(для многоэтажной жилой застройки в условиях реконструкци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 БТЭЦ, при условии получения в филиале «Амурская генерация» ОАО «ДГК» разрешения на отпуск тепла. В зависимости от подключаемой нагрузки, возможна перекладка участка тепловой сети с увеличением диаметра трубопров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водопровода Д-150 мм по ул. Мухи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водовода Д-600 мм по пер. Крестьянско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 в канализационный коллектор Д-900 мм по ул. Горького и коллектор Д-800 мм по ул. Комсомольс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 системе холодного водоснабжения – 34972,60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к системе водоотведения – 36082,93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– 5199869,39 руб./Гкал в час, без учета НДС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5 267 000,00 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л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5. Земельный участок является смежным с северной стороны с земельным участком с кадастровым номером 28:01:020495:5, используемым для многоквартирного жилого дома по адресу ул. Ровная, 38, и с южной стороны с земельным участком, используемым для индивидуального жилого дома по адресу: ул. Ровная, 3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5:8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</w:t>
      </w:r>
      <w:r>
        <w:rPr>
          <w:b/>
          <w:bCs/>
          <w:sz w:val="24"/>
          <w:szCs w:val="24"/>
        </w:rPr>
        <w:t>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водоснабжения, предлагаем использовать привозную в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м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за земельный участок (начальная цена предмета аукциона):  </w:t>
      </w:r>
      <w:r>
        <w:rPr>
          <w:sz w:val="24"/>
          <w:szCs w:val="24"/>
        </w:rPr>
        <w:t>82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л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4. Земельный участок расположен между земельными участками: с южной стороны для индивидуального жилого  дома по адресу: Л-9, с западной стороны для индивидуального жилого дома по адресу: Л-11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78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514:6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</w:t>
      </w:r>
      <w:r>
        <w:rPr>
          <w:b/>
          <w:bCs/>
          <w:sz w:val="24"/>
          <w:szCs w:val="24"/>
        </w:rPr>
        <w:t>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ланируется прокладка водопровода по ул. Степной, подключение объекта возможно от планируемого водопровода. 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м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теплоснабжения и водоотведения размер платы за подключение не определя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 В соответствии с постановлением администрации города Благовещенска от 26.12.2012 № 5706, тариф на подключение к системе холодного водоснабжения – 34972,60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за земельный участок (начальная цена предмета аукциона):  </w:t>
      </w:r>
      <w:r>
        <w:rPr>
          <w:sz w:val="24"/>
          <w:szCs w:val="24"/>
        </w:rPr>
        <w:t>75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7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л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северо-восточной части квартала 515А, в 66 м на запад от жилого дома по адресу: ул. Придорожная, 49/ ул. Лесная, 2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9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1515:5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</w:t>
      </w:r>
      <w:r>
        <w:rPr>
          <w:b/>
          <w:bCs/>
          <w:sz w:val="24"/>
          <w:szCs w:val="24"/>
        </w:rPr>
        <w:t>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ланируется прокладка водопровода по ул. Степной, подключение объекта возможно от планируемого водопровода. 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м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теплоснабжения и водоотведения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 В соответствии с постановлением администрации города Благовещенска от 26.12.2012 № 5706, тариф на подключение к системе холодного водоснабжения – 34972,60 руб.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 сутки, с учетом НДС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за земельный участок (начальная цена предмета аукциона):  </w:t>
      </w:r>
      <w:r>
        <w:rPr>
          <w:sz w:val="24"/>
          <w:szCs w:val="24"/>
        </w:rPr>
        <w:t>147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3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 000,00 руб. 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7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л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 (квартал Б-3). Земельный участок расположен между ул. Луговая ул. Новая, в 11 м от жилого дома по адресу: ул. Новая, 34/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50003:15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я и о</w:t>
      </w:r>
      <w:r>
        <w:rPr>
          <w:b/>
          <w:bCs/>
          <w:sz w:val="24"/>
          <w:szCs w:val="24"/>
        </w:rPr>
        <w:t>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тепловой сети по ул. Лугово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100 мм, проложенного к жилым домам по ул. Луговая, 7, 9,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м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за земельный участок (начальная цена предмета аукциона):  </w:t>
      </w:r>
      <w:r>
        <w:rPr>
          <w:sz w:val="24"/>
          <w:szCs w:val="24"/>
        </w:rPr>
        <w:t>85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2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 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8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право на заключение договора аренды земельного участк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л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. Земельный участок расположен в 5,8 м на запад от индивидуального жилого дома по адресу: п. Моховая Падь, пер. Высокий, 1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50005:20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еменения и о</w:t>
      </w:r>
      <w:r>
        <w:rPr>
          <w:b/>
          <w:bCs/>
          <w:sz w:val="24"/>
          <w:szCs w:val="24"/>
        </w:rPr>
        <w:t>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водоснабжения, предлагаем использовать привозную в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м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ый размер годовой арендной платы за земельный участок (начальная цена предмета аукциона):  </w:t>
      </w:r>
      <w:r>
        <w:rPr>
          <w:sz w:val="24"/>
          <w:szCs w:val="24"/>
        </w:rPr>
        <w:t>86 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 3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 (дополнительно для лотов №№ 1, 2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-, водоснабжения, водоотведения организаций коммунального комплекса не утвержден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Если до начала строительства инвестиционная программа не будет утверждена (или) мероприятия по увеличению мощности сетей инженерно-технического обеспечения в данном районе не будут включены в инвестиционные программы, то в соответствии с п.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 360, размер платы за подключение определяется при отсутствии в утвержденной инвестиционной программе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организация коммунального комплекса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6 марта 2015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16 февраля 2015 г. по 17 марта 2015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17 марта 2015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б) не 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>Победителем аукциона по лотам №№ 1-3 признаётся участник аукциона, предложивший наибольшую цену за земельный участок .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о лотам №№ 4-8 признаётся участник аукциона, предложивший наибольший размер годовой арендной платы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(лоты №№ 1-3), договор аренды земельного участка (лоты №№ 4-8)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в информационно-телекоммуникационной сети «Интернет»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по лотам №№ 1-3 в счет оплаты стоимости земельного участка;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- по лотам №№ 4-8 в счет оплаты арендной платы за пользование земельным участком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 (лоты №№ 1-3), договор аренды земельного участка (лот №№ 4-8),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внесения оплаты по договору купли-продажи земельного участка (лоты №№ 1-3)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несения оплаты по договору аренды земельного участка (лоты № 4-8) – </w:t>
      </w:r>
      <w:r>
        <w:rPr>
          <w:rFonts w:cs="Times New Roman" w:ascii="Times New Roman" w:hAnsi="Times New Roman"/>
          <w:sz w:val="24"/>
          <w:szCs w:val="24"/>
        </w:rPr>
        <w:t xml:space="preserve">платеж за текущий год (исходя из размера годовой арендной платы, сформировавшегося по результатам аукциона) за период с даты подписания протокола о результатах аукциона по 31.12.2017 года, осуществляется единовременно в течение 10 дней с момента подписания договора аренды земельного участка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ежегодной арендной платы осуществляется согласно графика внесения платежей, являющего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установленного в извещении о проведении аукциона срока договора аренды земельного участка, денежные средства, уплаченные по результатам аукциона за весь период действия договора аренды не возвращаю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земельного участка, проект договора аренды земельного участка, график внесения платежей в счет оплаты арендной платы за пользование земельным участком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 9 тел. (4162) 22-37-12 </w:t>
      </w:r>
      <w:r>
        <w:rPr>
          <w:sz w:val="24"/>
          <w:szCs w:val="24"/>
        </w:rPr>
        <w:t>с 16 февраля 2015 г. по 17 марта 2015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59" w:hanging="0"/>
        <w:jc w:val="both"/>
        <w:rPr/>
      </w:pPr>
      <w:r>
        <w:rPr>
          <w:sz w:val="24"/>
          <w:szCs w:val="24"/>
        </w:rPr>
        <w:t>Приложение:  1. Извещение о проведении аукциона на 11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Форма заявки на участие в аукционе на 2 л.</w:t>
      </w:r>
    </w:p>
    <w:p>
      <w:pPr>
        <w:pStyle w:val="Normal"/>
        <w:ind w:right="-159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Проект договора аренды земельного участка на 4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Проект договора  купли-продажи земельного участка на 2 л.</w:t>
      </w:r>
    </w:p>
    <w:p>
      <w:pPr>
        <w:pStyle w:val="Normal"/>
        <w:ind w:left="1800" w:right="-15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График внесения платежей в счет оплаты арендной платы за пользование земельным участком на 1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                                                                 О.А. Богд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рцова М.С.</w:t>
      </w:r>
    </w:p>
    <w:p>
      <w:pPr>
        <w:pStyle w:val="Normal"/>
        <w:rPr/>
      </w:pPr>
      <w:r>
        <w:rPr/>
        <w:t>22-37-1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39:00Z</dcterms:created>
  <dc:creator>zemlya</dc:creator>
  <dc:description/>
  <cp:keywords/>
  <dc:language>en-US</dc:language>
  <cp:lastModifiedBy>zemlya3</cp:lastModifiedBy>
  <cp:lastPrinted>2015-02-05T17:04:00Z</cp:lastPrinted>
  <dcterms:modified xsi:type="dcterms:W3CDTF">2015-02-12T06:28:00Z</dcterms:modified>
  <cp:revision>24</cp:revision>
  <dc:subject/>
  <dc:title>АДМИНИСТРАЦИЯ ГОРОДА </dc:title>
</cp:coreProperties>
</file>